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eastAsia="en-US"/>
        </w:rPr>
      </w:pPr>
      <w:r>
        <w:rPr>
          <w:lang w:val="es-UY" w:eastAsia="en-US"/>
        </w:rPr>
        <w:drawing>
          <wp:anchor behindDoc="0" distT="0" distB="0" distL="114935" distR="114935" simplePos="0" locked="0" layoutInCell="0" allowOverlap="1" relativeHeight="2">
            <wp:simplePos x="0" y="0"/>
            <wp:positionH relativeFrom="column">
              <wp:posOffset>274320</wp:posOffset>
            </wp:positionH>
            <wp:positionV relativeFrom="paragraph">
              <wp:posOffset>53975</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rPr>
          <w:lang w:val="es-UY"/>
        </w:rPr>
      </w:pPr>
      <w:r>
        <w:rPr>
          <w:lang w:val="es-UY"/>
        </w:rPr>
      </w:r>
    </w:p>
    <w:p>
      <w:pPr>
        <w:pStyle w:val="Normal"/>
        <w:rPr>
          <w:lang w:val="es-UY"/>
        </w:rPr>
      </w:pPr>
      <w:r>
        <w:rPr>
          <w:lang w:val="es-UY"/>
        </w:rPr>
      </w:r>
    </w:p>
    <w:p>
      <w:pPr>
        <w:pStyle w:val="Normal"/>
        <w:jc w:val="center"/>
        <w:rPr>
          <w:b/>
          <w:b/>
          <w:lang w:val="es-UY"/>
        </w:rPr>
      </w:pPr>
      <w:r>
        <w:rPr>
          <w:b/>
          <w:lang w:val="es-UY"/>
        </w:rPr>
        <w:t>IX JORNADAS NACIONALES DE DERECHO DE SEGUROS</w: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t>SUPERVISION Y CONTROL DEL MERCADO DE SEGUROS</w:t>
      </w:r>
    </w:p>
    <w:p>
      <w:pPr>
        <w:pStyle w:val="Normal"/>
        <w:jc w:val="center"/>
        <w:rPr>
          <w:b/>
          <w:b/>
          <w:lang w:val="es-UY"/>
        </w:rPr>
      </w:pPr>
      <w:r>
        <w:rPr>
          <w:b/>
          <w:lang w:val="es-UY"/>
        </w:rPr>
      </w:r>
    </w:p>
    <w:p>
      <w:pPr>
        <w:pStyle w:val="Normal"/>
        <w:jc w:val="center"/>
        <w:rPr>
          <w:b/>
          <w:b/>
          <w:lang w:val="es-UY"/>
        </w:rPr>
      </w:pPr>
      <w:r>
        <w:rPr>
          <w:b/>
          <w:lang w:val="es-UY"/>
        </w:rPr>
        <w:t>DRA. CRISTINA VAZQUEZ</w:t>
      </w:r>
    </w:p>
    <w:p>
      <w:pPr>
        <w:pStyle w:val="Normal"/>
        <w:jc w:val="center"/>
        <w:rPr>
          <w:b/>
          <w:b/>
          <w:lang w:val="es-UY"/>
        </w:rPr>
      </w:pPr>
      <w:r>
        <w:rPr>
          <w:b/>
          <w:lang w:val="es-UY"/>
        </w:rPr>
      </w:r>
    </w:p>
    <w:p>
      <w:pPr>
        <w:pStyle w:val="Normal"/>
        <w:jc w:val="center"/>
        <w:rPr>
          <w:b/>
          <w:b/>
          <w:lang w:val="es-UY"/>
        </w:rPr>
      </w:pPr>
      <w:r>
        <w:rPr>
          <w:b/>
          <w:lang w:val="es-UY"/>
        </w:rPr>
        <w:t>Día 29 de abril de 2010</w:t>
      </w:r>
    </w:p>
    <w:p>
      <w:pPr>
        <w:pStyle w:val="Normal"/>
        <w:jc w:val="both"/>
        <w:rPr>
          <w:b/>
          <w:b/>
          <w:lang w:val="es-UY"/>
        </w:rPr>
      </w:pPr>
      <w:r>
        <w:rPr>
          <w:b/>
          <w:lang w:val="es-UY"/>
        </w:rPr>
      </w:r>
    </w:p>
    <w:p>
      <w:pPr>
        <w:pStyle w:val="Normal"/>
        <w:jc w:val="both"/>
        <w:rPr>
          <w:b/>
          <w:b/>
          <w:lang w:val="es-UY"/>
        </w:rPr>
      </w:pPr>
      <w:r>
        <w:rPr>
          <w:b/>
          <w:lang w:val="es-UY"/>
        </w:rPr>
      </w:r>
    </w:p>
    <w:p>
      <w:pPr>
        <w:pStyle w:val="Normal"/>
        <w:jc w:val="both"/>
        <w:rPr/>
      </w:pPr>
      <w:r>
        <w:rPr>
          <w:b/>
          <w:lang w:val="es-UY"/>
        </w:rPr>
        <w:t>Esc. Alfonso Puig</w:t>
      </w:r>
      <w:r>
        <w:rPr>
          <w:lang w:val="es-UY"/>
        </w:rPr>
        <w:t xml:space="preserve">: Buenos días, bienvenidos a la IX  Jornadas Nacionales de Derecho de Seguros de la sección uruguaya de la Asociación Interrnacional de Derecho de Seguros. Este año contamos con la presencia de una delegación de Brasil, el Dr. Marco Aurelio Moreira, miembro de AIDA BRASIL, la expositora, Dra. Angélica Carlini que se va a referir a la confianza del consumidor de seguros como valor económico de los contratos. Agradecemos la presencia de la Dra. Cristina Vázquez, Catedrática de Derecho Administrativo que va a abrir esta Jornada con el primer tema: Supervisión y Control del mercado de seguros – nuevo régimen.  Hace muchos años que este tema no está en la agenda de AIDA URUGUAY y estimamos que era el momento oportuno dada la nueva organización de la supervisión del mercado asegurador, a cargo de la Superintendencia de Servicios Financieros. </w:t>
      </w:r>
    </w:p>
    <w:p>
      <w:pPr>
        <w:pStyle w:val="Normal"/>
        <w:jc w:val="both"/>
        <w:rPr>
          <w:lang w:val="es-UY"/>
        </w:rPr>
      </w:pPr>
      <w:r>
        <w:rPr>
          <w:lang w:val="es-UY"/>
        </w:rPr>
        <w:t>Antes voy a leer parte del Currículo de la Dra. Vázquez, es Doctor  de Derecho y Ciencias Sociales, Master en Ciencia de la legislación y Gobierno de la Universidad de Pisa, Italia. Hizo postgrado en el sector del petróleo y sus derivados. Fue coordinadora del proyecto  de fortalecimiento de la capacidad reguladora del Estado en los Sectores de Energía y Agua de Edudec,  Coordinador Latinoamericano de la Red de Expertos Iberolatinoamericanos en la Energía en el ámbito  del Centro de Educación y Distancia para el desarrollo Tecnológico. De julio de 2005 a enero de 2010 fue Presidenta de la Unión Reguladora de Servicios de Energía y Agua, del Uruguay – URSEA. De enero de 2003 a julio de 2005  fue Directora de la URSEA. De junio 2000 a junio de 2003 fue Directora de la Unidad Reguladora de la Energía Eléctrica del Uruguay – UR. Es miembro del Consejo Consultivo de Enseñanza Terciaria Privada en el ámbito del Ministerio de Educación y Cultura, Miembro de la Comisión de Carreras Universitarias para el MERCOSUR, Asesor Letrado  de la Presidencia de la República, Consultor Jurídico del Programa Nacional de Desburocratización, PRONADE. Obviamente en diferentes años y es Profesor de Derecho Administrativo en la Universidad de la República y en la Universidad Católica. Profesor de Regulación de Competencia y Procedimiento de Recursos Administrativos, Consultor Jurídico del Comité Ejecutivo de la Reforma del Estado,  en fin… lo dejamos acá y le damos la palabra en este muy importante tema. Esperamos contar con una nutrida concurrencia de funcionarios del Banco Central, que están a cargo de esta importante actividad que es la regulación del mercado asegurador. Dra. tiene la palabra.</w:t>
      </w:r>
    </w:p>
    <w:p>
      <w:pPr>
        <w:pStyle w:val="Normal"/>
        <w:jc w:val="both"/>
        <w:rPr>
          <w:b/>
          <w:b/>
          <w:lang w:val="es-UY"/>
        </w:rPr>
      </w:pPr>
      <w:r>
        <w:rPr>
          <w:b/>
          <w:lang w:val="es-UY"/>
        </w:rPr>
        <w:t>DRA. CRISTINA VAZQUEZ</w:t>
      </w:r>
    </w:p>
    <w:p>
      <w:pPr>
        <w:pStyle w:val="Normal"/>
        <w:jc w:val="both"/>
        <w:rPr>
          <w:b/>
          <w:b/>
          <w:lang w:val="es-UY"/>
        </w:rPr>
      </w:pPr>
      <w:r>
        <w:rPr>
          <w:b/>
          <w:lang w:val="es-UY"/>
        </w:rPr>
      </w:r>
    </w:p>
    <w:p>
      <w:pPr>
        <w:pStyle w:val="Normal"/>
        <w:jc w:val="both"/>
        <w:rPr/>
      </w:pPr>
      <w:r>
        <w:rPr>
          <w:lang w:val="es-UY"/>
        </w:rPr>
        <w:t xml:space="preserve">Muchas gracias por la presencia de todos ustedes, y mientras leía todo eso yo me iba sintiendo cada vez más vieja.  Ante todo quiero agradecer la invitación para participar en estas Jornadas de Derecho de Seguros, en virtud sobre todo de la calidad de un auditorio que conoce mucho de este tema – ya he visto algunos de sus exponentes- y además en una mesa que estoy compartiendo también con gente que conoce mucho de este tema. Con lo expresado debo hacer una advertencia inicial. Como ustedes habrán apreciado a partir de lo que se leía sobre mi actividad anterior, no soy en absoluto una experta en el tema de seguros. Por tanto mi abordaje va a ser desde otras especialidades, como lo es mi especialización  en Derecho Administrativo y mi formación y experiencia de diez años en regulación. Entonces el enfoque va a ser sobre los aspectos administrativos y regulatorios. </w:t>
      </w:r>
    </w:p>
    <w:p>
      <w:pPr>
        <w:pStyle w:val="Normal"/>
        <w:jc w:val="both"/>
        <w:rPr>
          <w:lang w:val="es-UY"/>
        </w:rPr>
      </w:pPr>
      <w:r>
        <w:rPr>
          <w:lang w:val="es-UY"/>
        </w:rPr>
        <w:t xml:space="preserve">Los temas que voy a compartir, en primer lugar  siempre me gusta hacer convenciones de lenguaje, porque ya nos enseñaba Vaz Ferreira que a veces hay discusiones que son de sustancia pero la mayor parte de ellas son de palabras. Yo siempre les enseño a mis alumnos que,  así como los cirujanos tienen que tener sus instrumentos bien ascepticos,  los que trabajamos con conceptos es bueno que empecemos por tenerlos bien definidos. </w:t>
      </w:r>
    </w:p>
    <w:p>
      <w:pPr>
        <w:pStyle w:val="Normal"/>
        <w:jc w:val="both"/>
        <w:rPr>
          <w:lang w:val="es-UY"/>
        </w:rPr>
      </w:pPr>
      <w:r>
        <w:rPr>
          <w:lang w:val="es-UY"/>
        </w:rPr>
        <w:t>Así que voy a compartir un análisis preliminar  sobre lo que entendemos por control; luego vamos a hablar de que el control en realidad tiene expresiones distintas, entonces vamos a ver que éste encuadra en sistemas de control, por lo que hay que ver cómo ese control integra el sistema.  Voy a hacer un repaso breve del sistema de control en Uruguay, luego voy a entrar en  lo que es el control regulatorio, cuales son sus especifidades y voy a concluir  con algunas reflexiones sobre algunas de las facetas de la actividad de control –que creo que es la que más nos preocupa a los que estamos frente a la entidad reguladora- que es lo que tiene que ver con la potestad sancionatoria.</w:t>
      </w:r>
    </w:p>
    <w:p>
      <w:pPr>
        <w:pStyle w:val="Normal"/>
        <w:jc w:val="both"/>
        <w:rPr>
          <w:lang w:val="es-UY"/>
        </w:rPr>
      </w:pPr>
      <w:r>
        <w:rPr>
          <w:lang w:val="es-UY"/>
        </w:rPr>
        <w:t>En lo referente a la noción de control, ustedes podrán ver que en la mayoría de los idiomas aparece una palabra cuya grafología es muy similar: control en inglés,  controle en francés, control en español,  en alemán. Es el control rule de la edad media. Es decir los rollos de asientos contables que eran confrontados. De ahí  viene la expresión.</w:t>
      </w:r>
    </w:p>
    <w:p>
      <w:pPr>
        <w:pStyle w:val="Normal"/>
        <w:jc w:val="both"/>
        <w:rPr>
          <w:lang w:val="es-UY"/>
        </w:rPr>
      </w:pPr>
      <w:r>
        <w:rPr>
          <w:lang w:val="es-UY"/>
        </w:rPr>
        <w:t>Si nosotros vemos la Constitución de la República, que siempre tenemos que ir al derecho positivo para encontrar el alcance de las palabras jurídicas, hay siete disposiciones que hablan de este concepto, pero  que en realidad usan la expresión contralor.  Sólo una vez aparece la expresión control, que es en el artículo 47 (la tan conocida reforma del agua) es decir que para el constituyente clásico la palabra era contralor más que control. Nosotros estamos acostumbrándonos más a usar más a usar la expresión  control.</w:t>
      </w:r>
    </w:p>
    <w:p>
      <w:pPr>
        <w:pStyle w:val="Normal"/>
        <w:jc w:val="both"/>
        <w:rPr>
          <w:lang w:val="es-UY"/>
        </w:rPr>
      </w:pPr>
      <w:r>
        <w:rPr>
          <w:lang w:val="es-UY"/>
        </w:rPr>
        <w:t>¿Qué es el control? Tomemos un autor español como Aragón y un autor italiano como Gianini. El primero nos dice “es el vehículo a través del cual se hacen efectivas  las limitaciones del poder” Entonces yo les pido que ustedes  retengan esa noción de limitación del poder.</w:t>
      </w:r>
    </w:p>
    <w:p>
      <w:pPr>
        <w:pStyle w:val="Normal"/>
        <w:jc w:val="both"/>
        <w:rPr>
          <w:lang w:val="es-UY"/>
        </w:rPr>
      </w:pPr>
      <w:r>
        <w:rPr>
          <w:lang w:val="es-UY"/>
        </w:rPr>
        <w:t>Controlar es limitar el poder y también es comprobar la regularidad de la actuación propia o ajena. Así que limitación  del poder y verificación de regularidad.</w:t>
      </w:r>
    </w:p>
    <w:p>
      <w:pPr>
        <w:pStyle w:val="Normal"/>
        <w:jc w:val="both"/>
        <w:rPr>
          <w:lang w:val="es-UY"/>
        </w:rPr>
      </w:pPr>
      <w:r>
        <w:rPr>
          <w:lang w:val="es-UY"/>
        </w:rPr>
        <w:t>Ya en el ámbito del derecho administrativo Cajarville en una expresión bien parecida  a la que vimos del autor español, dice que “es toda forma de limitación, contención o encauzamiento del poder” Vallamos pensando en el mercado asegurador, qué poder es el que vamos a tratar de contener, limitar o encauzar.  Es decir, vallamos haciendo las extrapolaciones  que nos permiten trasladar estos conceptos generales, estos términos que vamos a tratar de definir a la problemática concreta que hoy nos atañe.</w:t>
      </w:r>
    </w:p>
    <w:p>
      <w:pPr>
        <w:pStyle w:val="Normal"/>
        <w:jc w:val="both"/>
        <w:rPr>
          <w:lang w:val="es-UY"/>
        </w:rPr>
      </w:pPr>
      <w:r>
        <w:rPr>
          <w:lang w:val="es-UY"/>
        </w:rPr>
        <w:t>Ya de un modo más específico Cajarville dice que es la actividad de un órgano que mediante la formulación de un juicio culmina en un pronunciamiento con una finalidad. También les pido que retengamos esta idea: la finalidad del control es lograr la adecuación de la actividad controlada. O sea que la finalidad no es sancionar, la finalidad es lograr la adecuación  de la actividad controlada a determinados parámetros que pueden ser de juridicidad o de mérito.</w:t>
      </w:r>
    </w:p>
    <w:p>
      <w:pPr>
        <w:pStyle w:val="Normal"/>
        <w:jc w:val="both"/>
        <w:rPr>
          <w:lang w:val="es-UY"/>
        </w:rPr>
      </w:pPr>
      <w:r>
        <w:rPr>
          <w:lang w:val="es-UY"/>
        </w:rPr>
        <w:t xml:space="preserve">¿Por qué hablábamos de un juicio? Porque la actividad de control se cumple con fases.  Hay una primera que se llama el momento preparatorio, que es cuando accedemos a la información  que nos permite controlar, hay un momento nuclear que es el juicio. Tengo la información delante y tengo que tomar posición sobre si lo que se hizo coincide con lo que debió hacerse. Luego  hay un momento eventual que es el sancionatorio: si hay mérito para sancionar o no.  Decíamos que todo control se engarza en un sistema de control. Un autor francés Gib Brebant, nos dice que  es el modo como cada Estado organiza el número, separación, coordinación y colaboración de diversos controles. Cuando nosotros pasamos a ver cual es el sistema de control de un Estado, concretamente nuestro Estado,  vamos a ver que estamos rodeados de controles. Desde lo más pequeño (no pisar el césped) hasta los más relevantes. Todo sistema de control  para ser eficiente tiene que eludir dos pecados capitales: uno es la insuficiencia y el otro es el exceso.  Cuando tenemos vacíos, cosas que no sabemos si podemos o no hacer, sufrimos la incertidumbre, no es bueno un sistema de control lleno de lagunas, pero tampoco  es bueno un control que nos asfixia. </w:t>
      </w:r>
    </w:p>
    <w:p>
      <w:pPr>
        <w:pStyle w:val="Normal"/>
        <w:jc w:val="both"/>
        <w:rPr>
          <w:lang w:val="es-UY"/>
        </w:rPr>
      </w:pPr>
      <w:r>
        <w:rPr>
          <w:lang w:val="es-UY"/>
        </w:rPr>
        <w:t>En cuanto a los sistemas de control hay una variedad que ha ido cambiando a través de la historia, pero lo importante es en el momento presente, analizar la peculiaridad del control regulatorio. Por qué la moda de la regulación, la supervisión en el concepto más amplio del  control regulatorio. Porque cuando el Estado era abstencionista, era un Estado que simplemente cumplía los cometidos esenciales, policía, defensa nacional, el control se limitaba a esas actividades. Cuando el Estado en el extremo contrario es absolutamente prestacional, que realiza él mismo todas las actividades, tampoco aparece el concepto tan fuerte de controlar porque el Estado siempre siente que lo que hace él no necesita control. Entonces aparece la idea de control regulatorio cuando aparece la prestación por privados.  Ahí el Estado dice ahora que no soy yo el que realizo la actividad, que son privados los que lo hacen , tengo que controlar.</w:t>
      </w:r>
    </w:p>
    <w:p>
      <w:pPr>
        <w:pStyle w:val="Normal"/>
        <w:jc w:val="both"/>
        <w:rPr>
          <w:lang w:val="es-UY"/>
        </w:rPr>
      </w:pPr>
      <w:r>
        <w:rPr>
          <w:lang w:val="es-UY"/>
        </w:rPr>
        <w:t>Aparece ahí la idea del Estado regulador, del Estado garante. Entonces aparecen otras formas de control, el defensor del pueblo etc.</w:t>
      </w:r>
    </w:p>
    <w:p>
      <w:pPr>
        <w:pStyle w:val="Normal"/>
        <w:jc w:val="both"/>
        <w:rPr>
          <w:lang w:val="es-UY"/>
        </w:rPr>
      </w:pPr>
      <w:r>
        <w:rPr>
          <w:lang w:val="es-UY"/>
        </w:rPr>
        <w:t>En las primeras definiciones históricas de control, ustedes vean que está pensado en controlar el poder del Estado. Incluso esas definiciones que veíamos en la doctrina europea, es controlar el poder del Estado, defender al ciudadano del poder del Estado. En esta otra perspectiva se está protegiendo a determinadas  categorías de individuos, respecto del poder de otros que se consideran más poderosos. Por ejemplo el que le suministra la energía, la telecomunicaciones, el agua, el que maneja el sector financiero. Allí aparece una idea de control  ya más enfocada a la actividad de privados versus privados.</w:t>
      </w:r>
    </w:p>
    <w:p>
      <w:pPr>
        <w:pStyle w:val="Normal"/>
        <w:jc w:val="both"/>
        <w:rPr>
          <w:lang w:val="es-UY"/>
        </w:rPr>
      </w:pPr>
      <w:r>
        <w:rPr>
          <w:lang w:val="es-UY"/>
        </w:rPr>
        <w:t xml:space="preserve">No nos vamos a detener  en las tipologías del control, de qué diversas maneras puede cumplirse la actividad de control, porque es bastante tedioso, pero sí repasarlo brevemente. </w:t>
      </w:r>
    </w:p>
    <w:p>
      <w:pPr>
        <w:pStyle w:val="Normal"/>
        <w:jc w:val="both"/>
        <w:rPr>
          <w:lang w:val="es-UY"/>
        </w:rPr>
      </w:pPr>
      <w:r>
        <w:rPr>
          <w:lang w:val="es-UY"/>
        </w:rPr>
        <w:t>Podemos hablar de un control parlamentario, administrativo o jurisdiccional, según quien es el que controla, o un control legislativo, administrativo o jurisdiccional según el control sea  a través de un acto legislativo, administrativo o jurisdiccional.  De un control interno o externo. Todas estas variedades: control preventivo, concomitante o a posteriori. Según el objeto; controlar la legitimidad,  es decir el ajuste a derecho. O controlar el mérito, la oportunidad y conveniencia. Controlar  personas o actuación. Según la función. De todos estos controles podemos poner ejemplos.</w:t>
      </w:r>
    </w:p>
    <w:p>
      <w:pPr>
        <w:pStyle w:val="Normal"/>
        <w:jc w:val="both"/>
        <w:rPr>
          <w:lang w:val="es-UY"/>
        </w:rPr>
      </w:pPr>
      <w:r>
        <w:rPr>
          <w:lang w:val="es-UY"/>
        </w:rPr>
        <w:t>Acá tenemos el sistema de control en Uruguay  desde el autocontrol que es importante que debe existir siempre. Ustedes  los que desarrollan actividades en el mercado de seguros saben que el primer control  es el que se hace internamente. El control propio  de la separación de poderes. El control derivado de la estructura orgánica,  la propia estructura de un órgano puede tener connotaciones de control. Cuando un órgano es colegiado esa propia colegialidad significa control porque hay controles recíprocos entre los  miembros, mayorías, minorías, etc.</w:t>
      </w:r>
    </w:p>
    <w:p>
      <w:pPr>
        <w:pStyle w:val="Normal"/>
        <w:jc w:val="both"/>
        <w:rPr>
          <w:lang w:val="es-UY"/>
        </w:rPr>
      </w:pPr>
      <w:r>
        <w:rPr>
          <w:lang w:val="es-UY"/>
        </w:rPr>
        <w:t>El control procedimental – de nuevo acá les pido, yo les voy poniendo énfasis en las cosas que van a ser relevantes cuando lleguemos al análisis de la potestad sancionatoria – la importancia del control vía procedimiento, como no es para nada irrelevante que el control cumpla con procedimientos predeterminados y garantistas. El control propio del jerarca, el control de descentralización (como el que cumple el Poder Ejecutivo sobre los Entes Autónomos y Servicios Descentralizados)  que los puede observar, hacer  correctivos, rectificaciones o remociones. En este mercado concretamente, respecto del Banco de Seguros. Esas potestades muy severas que tiene el artículo 197 de la Constitución, tan severas que han hecho decir, aparte de la doctrina, que no existen más Entes Autónomos.  Cómo sostener que hay entes autónomos cuando el Poder Ejecutivo puede rectificar sus actos. Pero es una posición doctrinaria  y vivimos en un estado de derecho, donde el derecho positivo es el que define las categorías,  por lo tanto hay entes autónomos porque la Constitución dice que hay Entes Autónomos.</w:t>
      </w:r>
    </w:p>
    <w:p>
      <w:pPr>
        <w:pStyle w:val="Normal"/>
        <w:jc w:val="both"/>
        <w:rPr>
          <w:lang w:val="es-UY"/>
        </w:rPr>
      </w:pPr>
      <w:r>
        <w:rPr>
          <w:lang w:val="es-UY"/>
        </w:rPr>
        <w:t>El control también está a cargo de órganos de previsión constitucional, como el Tribunal de Cuentas, el Tribunal de lo Contencioso Administrativo, la Corte Electoral,  el control sobre la descentralización territorial (gobiernos departamentales)  controles que pueden ser tanto objetivos, como a partir de exigencias de determinadas titularidades. Por ejemplo cuando yo quiero ir al Tribunal de lo Contencioso Administrativo tengo que ser titular un derecho subjetivo o  de un interés directo, personal y legítimo. Vean ustedes la variedad de controles que integran el sistema en nuestro país  y podíamos seguir encontrando tipologías y ejemplos.</w:t>
      </w:r>
    </w:p>
    <w:p>
      <w:pPr>
        <w:pStyle w:val="Normal"/>
        <w:jc w:val="both"/>
        <w:rPr>
          <w:lang w:val="es-UY"/>
        </w:rPr>
      </w:pPr>
      <w:r>
        <w:rPr>
          <w:lang w:val="es-UY"/>
        </w:rPr>
        <w:t>Creo que lo que nos interesa es concentrarnos en el control regulatorio, esa especie que venimos de definir y caracterizar, que tiene unas especifidades que son absolutamente relevantes y que hay que marcar, en especial en el mercado asegurador.</w:t>
      </w:r>
    </w:p>
    <w:p>
      <w:pPr>
        <w:pStyle w:val="Normal"/>
        <w:jc w:val="both"/>
        <w:rPr>
          <w:lang w:val="es-UY"/>
        </w:rPr>
      </w:pPr>
      <w:r>
        <w:rPr>
          <w:lang w:val="es-UY"/>
        </w:rPr>
        <w:t>¿Qué es la regulación?  Oímos tanto hablar de regulación, en la salud, en la educación, la energía, agua, telecomunicaciones… regulación  y regulación… cuando vivimos siglos sin agencias reguladoras. Entonces, ¿dónde nace esto de las agencias reguladoras?  El origen se considera en el fallo que los ingleses llaman Leadin case que es el fallo Moon versus Illinois. En 1870 (vean que para lo que nosotros  se nos presenta como una novedad en la década de los 90, un siglo antes ya tiene ese correlato en otras realidades, en otras geografías)  Estos señores Moon y Scot eran dueños de depósitos de granos en el Estado de Illinois con la trascendencia que en ese momento tenía ser el que almacena los granos que llegan por el Missisipi.  Entonces estos señores tenían un poder increíble, podían cobrar tarifas que podían llegar sin acceso a granos a la población.</w:t>
      </w:r>
    </w:p>
    <w:p>
      <w:pPr>
        <w:pStyle w:val="Normal"/>
        <w:jc w:val="both"/>
        <w:rPr/>
      </w:pPr>
      <w:r>
        <w:rPr>
          <w:lang w:val="es-UY"/>
        </w:rPr>
        <w:t xml:space="preserve">Entonces la Constitución del Estado de Illinois de 1870 preveía que el Congreso estadual podía fijar tarifas máximas. Nunca se había ejercido esta prerrogativa, pero ante comportamiento, el legislativo dicta un acto fijando tarifas máximas para lo que se cobraba por el depósito de granos. Entonces causó estupor en el país de la libertad de comercio. ¿Cómo me van a fijar el precio que puedo cobrar,  por usar mis depósitos? Presentan una querella, la Corte del Estado de Illinois  le da la razón al Estado y ellos llegan a la  Suprema Corte de Justicia de los Estados Unidos y allí dicta este fallo en 1887 que dice que cuando se consagra  la propiedad a un uso en el cual el público tiene interés, la actividad debe someterse a ser controlada por el público por el bien común. Aparece la idea de </w:t>
      </w:r>
      <w:r>
        <w:rPr>
          <w:lang w:val="en-US"/>
        </w:rPr>
        <w:t>utility</w:t>
      </w:r>
      <w:r>
        <w:rPr>
          <w:lang w:val="es-UY"/>
        </w:rPr>
        <w:t xml:space="preserve"> que tienen los anglosajones. Cuando una actividad tiene interés general, tiene que ser controlada. Entonces aparece la noción de agencia reguladora.  En 1887 se crea la primera agencia reguladora que es la Federal Trade </w:t>
      </w:r>
      <w:r>
        <w:rPr/>
        <w:t>Commission.  Esta agencia es la que inaugura la era de las agencias reguladoras y luego aparecen las comisiones independientes europeas, dotadas de autonomía, con poderes  de regulación y control muy amplios. O sea que ya tenemos el fenómeno.  En los Estados Unidos  y en Europa.  En América Latina recién  nos enteramos de la necesidad de la regulación en la década de los 90 con las privatizaciones. Esto constituye una verdadera desgracia para la regulación. Porque la idea de regulación aparece maridada con la idea de privatización. Entonces es tan mala la regulación como fueron malas las privatizaciones en algunos países de la región. Y se separa lo que es el concepto de regulación de las experiencias vividas en algunos lugares, más concretamente en Argentina, donde las privatizaciones se llevaron a cabo en contextos de corrupción  y cuyos resultados en algunos mercados no fueron buenos.</w:t>
      </w:r>
    </w:p>
    <w:p>
      <w:pPr>
        <w:pStyle w:val="Normal"/>
        <w:jc w:val="both"/>
        <w:rPr/>
      </w:pPr>
      <w:r>
        <w:rPr/>
        <w:t>Surge ahí también otra pregunta: ¿Es pertinente la regulación cuando los servicios están a cargo de entidades estatales, tiene sentido que haya regulación respecto de la UTE, del Banco de Seguros, de la UDELAR? Si partimos del prejuicio positivo de que el Estado es bueno por definición, no se equivoca, siempre hace todo bien, la respuesta sería no.  Ahora si llegamos a la conclusión más realista de que quien está desarrollando  actividades, es correcto que se autocontroles, pero también es correcto que sea controlado,  eso lo sabemos hasta en nuestra vida familiar. ¿Nosotros les decimos a nuestros hijos contrólate? Le decimos contrólate pero yo también lo haré.  El autocontrol es imprescindible pero el eterocontrol lo es también. En la crisis financiera mundial, el cuestionamiento a la regulación se ve severamente discutido porque en realidad quedó demostrado que la regulación es necesaria y la discusión  de si los entes públicos deben o no ser regulados, quedó desautorizada. Seguramente tienen que ser regulados.</w:t>
      </w:r>
    </w:p>
    <w:p>
      <w:pPr>
        <w:pStyle w:val="Normal"/>
        <w:jc w:val="both"/>
        <w:rPr/>
      </w:pPr>
      <w:r>
        <w:rPr/>
        <w:t>Entonces, ¿qué viene a ser la regulación? No nos habían contado que el mercado se autorregula?  Nos habían mentido, no está la mano invisible de Adam Smith? Entonces la teoría de la regulación dice que ésta es la nueva mano visible del mercado que sustituye  casi muñón, mano, invisible del mercado. Porque los mercados tienen estas disfunciones, que en el mercado de seguros se ven estas asimetrías informativas, limitaciones a la competencia, riesgos sistémicos.</w:t>
      </w:r>
    </w:p>
    <w:p>
      <w:pPr>
        <w:pStyle w:val="Normal"/>
        <w:jc w:val="both"/>
        <w:rPr/>
      </w:pPr>
      <w:r>
        <w:rPr/>
        <w:t>Entonces definimos a la regulación como un modo de influir sobre el mercado mediante la creación de reglas e incentivos, como los que crearía la competencia. Si la competencia  funciona, allí no regulemos. Regulemos donde no funciona.  Guiando, restringiendo decisiones económicas para conformarlas al interés público. El grado de regulación dependerá de la sofisticación del mercado y de las disfunciones que requieran de ser corregidas.</w:t>
      </w:r>
    </w:p>
    <w:p>
      <w:pPr>
        <w:pStyle w:val="Normal"/>
        <w:jc w:val="both"/>
        <w:rPr/>
      </w:pPr>
      <w:r>
        <w:rPr/>
        <w:t>En el mercado asegurador  (voy a ir rápido porque es la especialidad de ustedes y no les voy a enseñar nada) lo que he leído es que la principal falla es la asimetría informativa, sobre verdaderos perfiles de riesgo, sobre el valor comparativo, sobre solvencia de las entidades, entre otros. Pero también hay limitaciones de la competencia cuando se celebran acuerdos  limitativos. Aparecen ahí alteraciones de la competencia que nosotros incluso tenemos consagradas  en la ley de defensa de la competencia.  También la cuestión del riesgo  sistémico que, como he leído no es tan severo como en otros mercados pero que existe.</w:t>
      </w:r>
    </w:p>
    <w:p>
      <w:pPr>
        <w:pStyle w:val="Normal"/>
        <w:jc w:val="both"/>
        <w:rPr/>
      </w:pPr>
      <w:r>
        <w:rPr/>
        <w:t>Los principales objetivos de una regulación en el mercado de seguros están en la ley 18401, art. 11,  están bien recogidos. Se habla allí de la protección del consumidor,  estabilidad, solvencia, comportamiento ordenado y competitividad. Por lo tanto lo que en teoría general de la regulación son los objetivos primario e instrumentales, están fielmente recogidos en el derecho positivo en materia de seguros.</w:t>
      </w:r>
    </w:p>
    <w:p>
      <w:pPr>
        <w:pStyle w:val="Normal"/>
        <w:jc w:val="both"/>
        <w:rPr/>
      </w:pPr>
      <w:r>
        <w:rPr/>
        <w:t xml:space="preserve">Hay que tener  en cuenta que cuando se habla de la protección del consumidor, se habla no sólo del consumidor presente, sino también del consumidor potencial o eventual. Entonces la protección del consumidor no puede ser a ultranzas. Porque si mi paradigma de regulador es exclusivamente defender siempre bajo cualquier circunstancia al consumidor, puedo comprometer la sostenibilidad del prestador. Eso no  le sirve al consumidor presente ni al potencial. Por lo tanto tener en cuenta el cometido primario pero leerlo con inteligencia, protección  del consumidor en un contexto de sostenibilidad, estabilidad y seguridad de las empresas. </w:t>
      </w:r>
    </w:p>
    <w:p>
      <w:pPr>
        <w:pStyle w:val="Normal"/>
        <w:jc w:val="both"/>
        <w:rPr/>
      </w:pPr>
      <w:r>
        <w:rPr/>
        <w:t xml:space="preserve">En cuanto a los tipos de regulación tenemos la tradicional de protección  del asegurado tanto previa como concomitante a la ejecución del contrato, la regulación de solvencia. La Unión Europea apunta a la regulación en materia de transparencia al mercado  como modo de reducir otras formas de regulación tradicionales y más prescriptivas , la regulación  debe ser condicionante e impulsora, debe ser prudencial también lo dice el art. 11 de la ley y en el mercado de seguros por la trascendencia que tiene en el flujo financiero. </w:t>
      </w:r>
    </w:p>
    <w:p>
      <w:pPr>
        <w:pStyle w:val="Normal"/>
        <w:jc w:val="both"/>
        <w:rPr/>
      </w:pPr>
      <w:r>
        <w:rPr/>
        <w:t xml:space="preserve">La doctrina distingue entre regulación descriptiva o prescriptiva, que llevado al terreno de seguros sería el modelo </w:t>
      </w:r>
      <w:r>
        <w:rPr>
          <w:lang w:val="es-UY"/>
        </w:rPr>
        <w:t>One side six all es decir un único esquema para todos los supuestos y la regulación indirecta o por incentivos, más basada en la confianza en la empresa, dándole mayor autonomía, con mayor automatismo, pero que tiene como contracara – esto se da en todos los mercados- cuando damos mayores prerrogativas al regulado,  tenemos que tener sistemas de control más afinados, eficientes y pulidos.</w:t>
      </w:r>
    </w:p>
    <w:p>
      <w:pPr>
        <w:pStyle w:val="Normal"/>
        <w:rPr>
          <w:lang w:val="es-UY"/>
        </w:rPr>
      </w:pPr>
      <w:r>
        <w:rPr>
          <w:lang w:val="es-UY"/>
        </w:rPr>
        <w:t>¿ Qué aspectos relevantes tendríamos en el mercado asegurador?  Cada uno de estos ítems daría para una conferencia en sí misma, así que los vamos a recorrer rápidamente: transparencia y disciplina del mercado, mecanismos de control interno (todo esto ustedes lo conocen y está recogido en los principios básicos de la Asociación Internacional de Seguros), buenas prácticas de gobierno corporativo, que los actores manejen información del otro, una política clara, el marco jurídico debe ser adecuado (ahí surgen una serie de discusiones entre los distintos analistas) por ejemplo qué características tiene que tener la entidad reguladora, es mejor que sea unisectorial? Es mejor que sea plurisectorial?  Como siempre el título no hace a la cosa,  cualquiera sea la decisión que adoptemos tenemos que lograr que sea eficiente y sea clara para el destinatario de la norma. Si nosotros optamos por multisectorialidad, esta tiene que ser equilibrada. No tiene que ser una multisectorialidad que se traga a los otros sectores. Porque entonteces ese sector pierde especificad y claridad y se va tiñendo (lo digo por experiencia porque era Presidenta de una Unidad de Energía y Agua) y existía una tendencia a que energía se tragara agua. Porque la problemática de energía es mucho más omnipresente, porque  además en el sector de agua por disposición constitucional sólo puede haber un  prestador, y en cambio en el sector de energía estamos en el ingreso de otros prestadores privados. Entonces le dedicábamos el 75% del tiempo  hasta que un día dijimos no puede ser, porque la multisectorialidad no puede convertirnos en una agencia de energía que le dedica 25% a pensar en la problemática de agua.  Porque entonces no funciona. Ese porcentaje va creciendo hasta que llega el momento a que la regulación de agua le cambian la palabra pero estamos pensando en energía.</w:t>
      </w:r>
    </w:p>
    <w:p>
      <w:pPr>
        <w:pStyle w:val="Normal"/>
        <w:rPr>
          <w:lang w:val="es-UY"/>
        </w:rPr>
      </w:pPr>
      <w:r>
        <w:rPr>
          <w:lang w:val="es-UY"/>
        </w:rPr>
        <w:t>Los objetivos regulatorios deben estar claros, la autoridad supervisora debe tener independencia,  los procedimientos deben ser transparentes, la regulación debe ser tempestiva, adecuada y necesaria. Las reglas deben ser claras, objetivas y públicas. Debe haber mecanismos eficaces de selección de personal, autonomía financiera, potestad sancionatoria bien regulada. Manejo adecuado de la información confidencial Protección legal de quienes desarrollan la actividad. Procedimientos adecuados para la adopción de decisiones.</w:t>
      </w:r>
    </w:p>
    <w:p>
      <w:pPr>
        <w:pStyle w:val="Normal"/>
        <w:rPr>
          <w:lang w:val="es-UY"/>
        </w:rPr>
      </w:pPr>
      <w:r>
        <w:rPr>
          <w:lang w:val="es-UY"/>
        </w:rPr>
        <w:t>Hay unas nuevas preocupaciones en los países que tienen más desarrollo en los temas de regulación que es ¿quién controla al controlador, quien regula al regulador? Porque no podemos tener Zares rusos. Entonces hay instituciones de evaluación de las entidades reguladoras y se han ido generando mecanismos de AIR Análisis de Impacto Regulatorio a los que debe ceñirse el regulador  para que su regulación sea eficiente. Buenas prácticas de regulación.</w:t>
      </w:r>
    </w:p>
    <w:p>
      <w:pPr>
        <w:pStyle w:val="Normal"/>
        <w:rPr>
          <w:lang w:val="es-UY"/>
        </w:rPr>
      </w:pPr>
      <w:r>
        <w:rPr>
          <w:lang w:val="es-UY"/>
        </w:rPr>
        <w:t>Lo primero que debería plantearse  en el estado actual un regulador, es redactarse un manual metodológico de regulación que lo obliga a hacer un análisis previo, concomitante y a posterior de las regulaciones.</w:t>
      </w:r>
    </w:p>
    <w:p>
      <w:pPr>
        <w:pStyle w:val="Normal"/>
        <w:rPr>
          <w:lang w:val="es-UY"/>
        </w:rPr>
      </w:pPr>
      <w:r>
        <w:rPr>
          <w:lang w:val="es-UY"/>
        </w:rPr>
        <w:t>Tengo que tener certeza que la regulación es necesaria, pertinente y oportuna, que no genera los problemas que ahora vamos a ver. Eso me obliga  a un trabajo previo. No es cuestión que nos reunimos la Comisión Directora o el Directorio o el Consejo, y ¿qué te parece si sacamos una regulación sobre tal cosa que lo vi en la página web de México? No es tan importante el impacto que el regulador tiene en ese mercado (que para eso se lo creó, para que tenga impacto),  que no puede ser ligero, no puede copiar modas, porque la regulación que funcionó en Francia, tal vez es un desastre para el Uruguay, entonces este chek list es lo que se recomienda, ya que obliga a esa evaluación a priori, concomitante y a posteriori. Después de dictada la regulación hay que ver si sirvió o no, si mejoró el mercado, lo complicó.</w:t>
      </w:r>
    </w:p>
    <w:p>
      <w:pPr>
        <w:pStyle w:val="Normal"/>
        <w:rPr>
          <w:lang w:val="es-UY"/>
        </w:rPr>
      </w:pPr>
      <w:r>
        <w:rPr>
          <w:lang w:val="es-UY"/>
        </w:rPr>
        <w:t>Los problemas que puede causar una regulación pueden ser que tenga una complejidad excesiva lo que constituye barreras a la entrada o cargas disuasorias. Riesgo moral, puede en el caso de los seguros llevar a la oferta a los segmentos menos regulados. Puede producirse un quiebre de la neutralidad por la normativa fiscal, entonces todo esto nos lleva a la necesidad de AIR.</w:t>
      </w:r>
    </w:p>
    <w:p>
      <w:pPr>
        <w:pStyle w:val="Normal"/>
        <w:rPr>
          <w:lang w:val="es-UY"/>
        </w:rPr>
      </w:pPr>
      <w:r>
        <w:rPr>
          <w:lang w:val="es-UY"/>
        </w:rPr>
        <w:t>Llegamos al que yo les anunciaba que es el punto álgido a mi juicio que es la potestad sancionatoria. Todo lo anterior ni que hablar que puede causar catástrofes. Medidas erróneas que se tomen sobre el mercado pueden ser muy malas.</w:t>
      </w:r>
    </w:p>
    <w:p>
      <w:pPr>
        <w:pStyle w:val="Normal"/>
        <w:rPr>
          <w:lang w:val="es-UY"/>
        </w:rPr>
      </w:pPr>
      <w:r>
        <w:rPr>
          <w:lang w:val="es-UY"/>
        </w:rPr>
        <w:t>El tema de la potestad sancionatoria es importante  por la propia necesidad de que las empresas sean viables, sean sostenibles y que el consumidor esté protegido.</w:t>
      </w:r>
    </w:p>
    <w:p>
      <w:pPr>
        <w:pStyle w:val="Normal"/>
        <w:rPr>
          <w:lang w:val="es-UY"/>
        </w:rPr>
      </w:pPr>
      <w:r>
        <w:rPr>
          <w:lang w:val="es-UY"/>
        </w:rPr>
        <w:t>Entonces el principio sancionador es fundamental, por eso cuando les daba la definición de Cajarville les decía “recordemos la finalidad de la actividad de contralor es que el objetivo de una buena política sancionadora es no sancionar.</w:t>
      </w:r>
    </w:p>
    <w:p>
      <w:pPr>
        <w:pStyle w:val="Normal"/>
        <w:rPr>
          <w:lang w:val="es-UY"/>
        </w:rPr>
      </w:pPr>
      <w:r>
        <w:rPr>
          <w:lang w:val="es-UY"/>
        </w:rPr>
        <w:t xml:space="preserve">Cuando  un sistema de control está bien construido la aplicación de sanciones es casi inexistente, porque si hay muchas sanciones algo está fallando. Entonces mis incentivos no son buenos. </w:t>
      </w:r>
    </w:p>
    <w:p>
      <w:pPr>
        <w:pStyle w:val="Normal"/>
        <w:rPr>
          <w:lang w:val="es-UY"/>
        </w:rPr>
      </w:pPr>
      <w:r>
        <w:rPr>
          <w:lang w:val="es-UY"/>
        </w:rPr>
        <w:t>Debe apuntarse a un sistema efectivo a través de un sistema sancionador eficiente, activo y honesto. Estas cosas se las digo desde la experiencia.  No lo digo desde el libro, pero lo digo durante una lucha de diez años tratando  que esto fuera así, tratando de que la sanción se aplique cuando ya no se puede convencer para que cumpla.</w:t>
      </w:r>
    </w:p>
    <w:p>
      <w:pPr>
        <w:pStyle w:val="Normal"/>
        <w:rPr>
          <w:lang w:val="es-UY"/>
        </w:rPr>
      </w:pPr>
      <w:r>
        <w:rPr>
          <w:lang w:val="es-UY"/>
        </w:rPr>
        <w:t xml:space="preserve">La clave de un sistema administrativo sancionador bueno, es que vivimos en sociedades  de riesgo por tanto tenemos que tratar de sustituir la idea de daño por la de riesgo,  prevenir más que sancionar. Entonces el Estado no puede ser Sancionador, tiene que ser Garante,  un Estado gestor del riesgo y el derecho debe ser no sancionador y ser un derecho reductor del riesgo. </w:t>
      </w:r>
    </w:p>
    <w:p>
      <w:pPr>
        <w:pStyle w:val="Normal"/>
        <w:rPr>
          <w:lang w:val="es-UY"/>
        </w:rPr>
      </w:pPr>
      <w:r>
        <w:rPr>
          <w:lang w:val="es-UY"/>
        </w:rPr>
        <w:t>Todo esto que parece una entelequia aterriza en proposiciones  concretas. Por ejemplo. No pueden preverse infracciones y sanciones  que no puedan ser cumplidas. Si yo pongo una obligación que nadie puede cumplir, eso está mal, tengo que  generar los mecanismos para que pueda cumplirse, pero no puedo establecer una regla que nadie puede cumplir porque termina en que nadie lo cumple y yo no puedo sancionar y queda en un sistema de papel.</w:t>
      </w:r>
    </w:p>
    <w:p>
      <w:pPr>
        <w:pStyle w:val="Normal"/>
        <w:rPr>
          <w:lang w:val="es-UY"/>
        </w:rPr>
      </w:pPr>
      <w:r>
        <w:rPr>
          <w:lang w:val="es-UY"/>
        </w:rPr>
        <w:t>Ese sistema tiene que ser compatible con las posibilidades del aparato del órgano de Supervisión y Control. Yo no puedo crear un sistema de control, si no tengo los elementos para controlar porque me desautorizo. Cuando saco  una regulación tengo que tener los mecanismos de control  instalados. Si no plenamente,  al menos que me permitan actuar con credibilidad.</w:t>
      </w:r>
    </w:p>
    <w:p>
      <w:pPr>
        <w:pStyle w:val="Normal"/>
        <w:rPr>
          <w:lang w:val="es-UY"/>
        </w:rPr>
      </w:pPr>
      <w:r>
        <w:rPr>
          <w:lang w:val="es-UY"/>
        </w:rPr>
        <w:t>El tema de la proporcionalidad, también tengo que considerar el costo económico y social de controlar. Si instalo un sistema de control tan caro que sería más fácil y barato pagar las consecuencias del incumplimiento  ese sistema de control no sirve.</w:t>
      </w:r>
    </w:p>
    <w:p>
      <w:pPr>
        <w:pStyle w:val="Normal"/>
        <w:rPr>
          <w:lang w:val="es-UY"/>
        </w:rPr>
      </w:pPr>
      <w:r>
        <w:rPr>
          <w:lang w:val="es-UY"/>
        </w:rPr>
        <w:t>Si creo una irritabilidad tal (costo social) en el mercado, esa regulación tampoco sirve, por eso la importancia de las consultas públicas, que no sean instancias meramente formales y vacías, que sean instancias en lo que me lo dicen lo tomo en cuenta. Probablemente el mercado sabe más que yo, entonces tengo que analizar. Las consultas públicas no pueden ser pongo en consulta pública y después saco lo que quiero. Tengo que tener una instancia en la cual respondo sobre lo que no tomé y porqué no lo hice.</w:t>
      </w:r>
    </w:p>
    <w:p>
      <w:pPr>
        <w:pStyle w:val="Normal"/>
        <w:rPr>
          <w:lang w:val="es-UY"/>
        </w:rPr>
      </w:pPr>
      <w:r>
        <w:rPr>
          <w:lang w:val="es-UY"/>
        </w:rPr>
        <w:t>Ustedes me cuestionaban esto, yo no lo tomé por estas razones. Es decir que las consultas públicas se conviertan en instancias de verdadera consulta y no de título.</w:t>
      </w:r>
    </w:p>
    <w:p>
      <w:pPr>
        <w:pStyle w:val="Normal"/>
        <w:rPr>
          <w:lang w:val="es-UY"/>
        </w:rPr>
      </w:pPr>
      <w:r>
        <w:rPr>
          <w:lang w:val="es-UY"/>
        </w:rPr>
        <w:t>Siguiente principio de buena fe. Si yo tengo una regulación que no se cumple. No se cumple por ejemplo  porque ni siquiera tengo la posibilidad de hacerla cumplir, pero un día logré armar mi aparato de supervisión y control y salgo a controlar desaforado cuando el mercado está acostumbrado a que yo eso no se lo controlaba. Ahí aparece toda la moderna teoría del derecho administrativo del acto propio y de la confianza legítima. Existe una confianza legítima en que el Estado  va a seguir actuando como lo hacía y si va a cambiar, tiene que hacerlo de modo gradual y con advertencia, porque yo tengo una confianza legítima y porque él queda prisionero de sus actos propios.</w:t>
      </w:r>
    </w:p>
    <w:p>
      <w:pPr>
        <w:pStyle w:val="Normal"/>
        <w:rPr>
          <w:lang w:val="es-UY"/>
        </w:rPr>
      </w:pPr>
      <w:r>
        <w:rPr>
          <w:lang w:val="es-UY"/>
        </w:rPr>
        <w:t>Recordando la sanción como última medida. Los principios rectores, principio de legalidad, reserva legal y mandato de tipificación, culpabilidad, non bis in idem. El mandato de tipificación es muy importante. En la ley deben estar los tipos. El principio de legalidad es que sólo la ley puede otorgar potestad sancionatoria, no puede sancionar quien no tiene potestad asignada por ley. Sólo la ley puede definir las infracciones, las sanciones y todo ello es sin perjuicio de la colaboración reglamentaria. Tiene que haber ley previa, ley cierta, no pueden aplicarse sanciones por analogía y no pueden aplicarse  normas desfavorables con retroactividad. Entonces, qué papel tiene la reglamentación, si tenemos en la Constitución que nadie está obligado de hacer lo que la ley no manda ni privado de hacer lo que ella no prohíbe y por lo tanto el principio de legalidad no tiene discusión. La reglamentación puede colaborar. De qué manera? Con instrucciones suficientes de la ley. Si la ley no tiene las instrucciones para generar los tipos, no puede inventarlo el reglamento, sino estaríamos incurriendo en una deslegalización de la materia reservada o en una delegación de potestad legislativa que nuestra legislación prohíbe.  La ley tiene que contener el núcleo esencial de la prohibición.  El reenvío a la reglamentación tiene que ser expreso. No puede ser que la reglamentación se abrogue la prerrogativa de regular un aspecto, sin ninguna base legal, con justificación de razones técnicas.</w:t>
      </w:r>
    </w:p>
    <w:p>
      <w:pPr>
        <w:pStyle w:val="Normal"/>
        <w:rPr>
          <w:lang w:val="es-UY"/>
        </w:rPr>
      </w:pPr>
      <w:r>
        <w:rPr>
          <w:lang w:val="es-UY"/>
        </w:rPr>
        <w:t>Tengo algunas observaciones generales para nuestro ordenamiento, que en primer lugar es la ausencia de una ley general, no para el mercado de seguros, sino de carácter más general. Una ley de derecho administrativo sancionador, porque no tenemos  porque tenemos el procedimiento del Decreto 500 que tiene el procedimiento general y el disciplinario pero procedimiento sancionador externo en Uruguay no tenemos.</w:t>
      </w:r>
    </w:p>
    <w:p>
      <w:pPr>
        <w:pStyle w:val="Normal"/>
        <w:rPr>
          <w:lang w:val="es-UY"/>
        </w:rPr>
      </w:pPr>
      <w:r>
        <w:rPr>
          <w:lang w:val="es-UY"/>
        </w:rPr>
        <w:t>Después encontramos deficiencias, esta es la última referencia, no los aburro más.</w:t>
      </w:r>
    </w:p>
    <w:p>
      <w:pPr>
        <w:pStyle w:val="Normal"/>
        <w:jc w:val="both"/>
        <w:rPr/>
      </w:pPr>
      <w:r>
        <w:rPr>
          <w:lang w:val="es-UY"/>
        </w:rPr>
        <w:t xml:space="preserve">La primera cosa que quiero señalar es que la técnica legislativa de este sector, llamarla técnica es realmente audaz. Porque si miramos una ley que sustituye títulos, artículos, modifica, incorpora, introduce y tenemos artículos tan increíbles (lástima que yo no los tenía cuando hice la maestría de ciencias de legislación),  que dice el art. 4 de la ley 16696, que fuera derogado (este es el art.- 4 de la 18401) el artículo que fuera derogado tendrá el siguiente texto. Me superó totalmente.  </w:t>
      </w:r>
      <w:r>
        <w:rPr/>
        <w:t>Me superó totalmente: “el artículo que fuera derogado tendrá el siguiente texto… no sé si olvidaron las reglas de la derogación, cuando una norma se deroga no renace, no se, parecería que piensan que dándole una nueva redacción la hacen renacer (risas)  le damos una aspirina al muerto… lo menciono como paradigmático, pero me pareció toda la legislación en la materia redactada para iniciados y la regulación no debe ser redactada para iniciados. Debe ser redactada para todo el mundo, porque el primero que la tiene que entender es el asegurado. El asegurado no es un experto en derecho ni en derecho de seguros, y no se si la entienden los regulados, menos la deben entender los asegurados que es la norma de su protección.</w:t>
      </w:r>
    </w:p>
    <w:p>
      <w:pPr>
        <w:pStyle w:val="Normal"/>
        <w:jc w:val="both"/>
        <w:rPr/>
      </w:pPr>
      <w:r>
        <w:rPr/>
        <w:t xml:space="preserve">Luego el mandato de tipificación me parece que está comprometido porque hay artículos que están redactados hacen que ya no sea un reglamento –como llamamos los abogados- per etern legge sino que va más allá. Después el marco procedimental me parece totalmente insuficiente cuando el procedimiento es esencial, porque en la circular se hace una remisión al reglamento administrativo del Banco en materia de procedimiento, pero algo novedoso (es al único ente que le encontré estas características) Ustedes saben que en el Decreto 500 hay un artículo que exhorta a los Entes Autónomos y Servicios Descentralizados a adoptar por normas propias las normas de procedimiento y en general los organismos lo han hecho, adaptándolo o cambiándole algunas palabras. Pero acá escindieron el reglamento administrativo del reglamento disciplinario, con lo cual la remisión está hecha sólo al reglamento administrativo y todo lo que es el reglamento disciplinario (es cierto es interno) pero hay una cantidad de principios que tienen que ver con el procedimiento de aplicar sanciones, que tiene vacío absoluto. Entre otras cosas el respeto de la honra y la dignidad, la presunción de inocencia, el debido procedimiento sin que la notoriedad objetiva exima a la autoridad, el propio tema de las etapas, el non bis in idem, el principio de reserva de las actuaciones, la forma de la prueba, etc. Eso creo habría que pensarlo porque hay cosas que requieren una modificación legal pero acá hay algo que es de orden reglamentario y tenemos que tener claro que en lo que tiene que ver con procedimiento y aplicación de sanciones, no tenemos norma. Porque remite al procedimiento administrativo común y no disciplinario  que está en una norma distinta. </w:t>
      </w:r>
    </w:p>
    <w:p>
      <w:pPr>
        <w:pStyle w:val="Normal"/>
        <w:jc w:val="both"/>
        <w:rPr/>
      </w:pPr>
      <w:r>
        <w:rPr/>
        <w:t>Bueno, les agradezco la paciencia, simplemente me despido por ahora con esta frase de Jonathan Swift de que el poder arbitrario constituye una tentación natural para el príncipe y entonces todos los recaudos que adoptemos para limitar ese poder y evitar que sea arbitrario será una buena cosa. Muchas gracias.</w:t>
      </w:r>
    </w:p>
    <w:p>
      <w:pPr>
        <w:pStyle w:val="Normal"/>
        <w:jc w:val="both"/>
        <w:rPr/>
      </w:pPr>
      <w:r>
        <w:rPr/>
      </w:r>
    </w:p>
    <w:p>
      <w:pPr>
        <w:pStyle w:val="Normal"/>
        <w:jc w:val="both"/>
        <w:rPr/>
      </w:pPr>
      <w:r>
        <w:rPr/>
        <w:t>Aplausos…</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6:54:00Z</dcterms:created>
  <dc:creator>WinuE</dc:creator>
  <dc:description/>
  <cp:keywords/>
  <dc:language>en-US</dc:language>
  <cp:lastModifiedBy>.</cp:lastModifiedBy>
  <dcterms:modified xsi:type="dcterms:W3CDTF">2018-07-31T06:54:00Z</dcterms:modified>
  <cp:revision>2</cp:revision>
  <dc:subject/>
  <dc:title/>
</cp:coreProperties>
</file>